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РОССИЙСКАЯ ОЛИМПИАДА ШКОЛЬНИКОВ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ИСТОРИИ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КОЛЬНЫЙ ЭТАП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 КЛАСС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9-2020 учебный год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ремя на выполнение работы 45 мин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го 100баллов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нимательно прочитай задания. Готовые ответы и решения запиши в бланк ответов. Если испытываешь затруднения, переходи к следующему вопросу. На выполнение всей работы отводится 45 минут. В заданиях с1 по 5 только один правильный ответ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1.Тестовые задания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 .Прародиной человечества большинство учёных считает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осточную Африку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Центральную Европу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сокие широты Евразии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Центральную Азию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Впервые наскальные рисунки первобытных людей были обнаружены в 1879 г. в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ещере Ляско (Франция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ещере Альтамира (Испания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аповой пещере (Россия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ещере Зверей (Египет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Орудие, изменившее характер земледелия первобытных людей, состояло из дышла и лемеха и называлось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мотыга 2) плуг 3) рубило 4) соха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 Что обозначает понятие «религия»?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ера в сверхъестественные силы 2) вера в силы природы 3) умение подчиняться кому-либо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5. Письменность в Древнем Египте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иероглифы 2) клинопись 3) папирус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(10 баллов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1 Что их объединяет? По какому принципу образованы ряды? Напишите максимально точный ответ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Бастет, Тот,Сет, Геб_________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апирус, писец, иероглиф, свиток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2.2. Расположите события в хронологической последовательности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стройка пирамиды Хеопс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явление неандертальц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бъединение Верхнего и Нижнего Египт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озникновение скотоводств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формирование родовой общи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(20 баллов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3. Ответьте на вопрос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еологи обнаружили почти нетронутую гробницу в районе Мемфиса. Она представляет собой остатки кирпичной надстройки, под которой находится огромная погребальная камера, состоящая из 31 помещения. На стенах гробницы изображены сцены земной жизни: мужчина с женщиной на охоте в пустыне; мужчина наблюдает за постройкой судов и т. 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ей комнате было обнаружено мумифицированное тело. Как называется объект, в котором хранилась мум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sz w:val="21"/>
          <w:szCs w:val="21"/>
          <w:lang w:eastAsia="ru-RU"/>
        </w:rPr>
        <w:t>(20 баллов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. Решите задачи.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 За каждый правильный ответ 5 баллов, всего 10 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 время каникул Коля  побывал в Египте. На уроке истории он  рассказывал об увиденном сооружении, но забыл его название. Прочитайте текст и помогите Коле. О каком памятнике культуры идёт речь?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величественное сооружение построили в Египте около 2570 г. до н.э. недалеко от Мемфиса, в Гизе. Высота достигает 146, 5 м. На строительство ушло около 2 300 000 каменных блок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В 1900 г. археологами был раскопан могильник вождя, где найдены остатки бус из драгоценных камней, золотые и серебряные сосуды. Установлено, что захоронение было сделано 7240 лет назад. В каком году был захоронен вождь?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94" w:before="0" w:after="0"/>
        <w:contextualSpacing/>
        <w:rPr/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баллов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5. Работа с картой. 30 баллов</w:t>
      </w:r>
    </w:p>
    <w:p>
      <w:pPr>
        <w:pStyle w:val="Style16"/>
        <w:shd w:fill="FFFFFF" w:val="clear"/>
        <w:spacing w:lineRule="atLeast" w:line="294" w:before="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Как называется государство, указанное на карте?</w:t>
      </w:r>
    </w:p>
    <w:p>
      <w:pPr>
        <w:pStyle w:val="Style16"/>
        <w:shd w:fill="FFFFFF" w:val="clear"/>
        <w:spacing w:lineRule="atLeast" w:line="294" w:before="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Как называется река, протекающая в государстве?</w:t>
      </w:r>
    </w:p>
    <w:p>
      <w:pPr>
        <w:pStyle w:val="Style16"/>
        <w:shd w:fill="FFFFFF" w:val="clear"/>
        <w:spacing w:lineRule="atLeast" w:line="294" w:before="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В какое море впадает река</w:t>
      </w:r>
      <w:r>
        <w:rPr>
          <w:rFonts w:cs="Arial" w:ascii="Calibri" w:hAnsi="Calibri"/>
          <w:color w:val="000000"/>
          <w:sz w:val="21"/>
          <w:szCs w:val="21"/>
        </w:rPr>
        <w:t>?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394200" cy="39128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0 баллов)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567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20:00Z</dcterms:created>
  <dc:creator>ELENA</dc:creator>
  <dc:description/>
  <dc:language>en-US</dc:language>
  <cp:lastModifiedBy>ELENA</cp:lastModifiedBy>
  <dcterms:modified xsi:type="dcterms:W3CDTF">2019-09-03T16:47:00Z</dcterms:modified>
  <cp:revision>1</cp:revision>
  <dc:subject/>
  <dc:title/>
</cp:coreProperties>
</file>